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-8.45pt;width:317.2pt;height:50.95pt;mso-wrap-style:none;v-text-anchor:middle" type="_x0000_t136">
            <v:path textpathok="t"/>
            <v:textpath on="t" fitshape="t" string="What I Think I Know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7175</wp:posOffset>
            </wp:positionH>
            <wp:positionV relativeFrom="paragraph">
              <wp:posOffset>-236220</wp:posOffset>
            </wp:positionV>
            <wp:extent cx="904875" cy="904875"/>
            <wp:effectExtent l="0" t="0" r="0" b="0"/>
            <wp:wrapTight wrapText="bothSides">
              <wp:wrapPolygon edited="0">
                <wp:start x="1362" y="0"/>
                <wp:lineTo x="224" y="901"/>
                <wp:lineTo x="-227" y="1811"/>
                <wp:lineTo x="-227" y="19551"/>
                <wp:lineTo x="450" y="21373"/>
                <wp:lineTo x="1128" y="21373"/>
                <wp:lineTo x="20235" y="21373"/>
                <wp:lineTo x="20912" y="21373"/>
                <wp:lineTo x="21600" y="19551"/>
                <wp:lineTo x="21600" y="1811"/>
                <wp:lineTo x="21139" y="901"/>
                <wp:lineTo x="19775" y="0"/>
                <wp:lineTo x="13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1975</wp:posOffset>
            </wp:positionH>
            <wp:positionV relativeFrom="paragraph">
              <wp:posOffset>109220</wp:posOffset>
            </wp:positionV>
            <wp:extent cx="952500" cy="952500"/>
            <wp:effectExtent l="0" t="0" r="0" b="0"/>
            <wp:wrapTight wrapText="bothSides">
              <wp:wrapPolygon edited="0">
                <wp:start x="8728" y="0"/>
                <wp:lineTo x="6983" y="213"/>
                <wp:lineTo x="2183" y="2779"/>
                <wp:lineTo x="1092" y="5132"/>
                <wp:lineTo x="2" y="6842"/>
                <wp:lineTo x="-216" y="9195"/>
                <wp:lineTo x="-216" y="10264"/>
                <wp:lineTo x="-216" y="13685"/>
                <wp:lineTo x="1529" y="17107"/>
                <wp:lineTo x="1529" y="17534"/>
                <wp:lineTo x="5674" y="20528"/>
                <wp:lineTo x="8292" y="21384"/>
                <wp:lineTo x="8728" y="21384"/>
                <wp:lineTo x="12437" y="21384"/>
                <wp:lineTo x="13091" y="21384"/>
                <wp:lineTo x="15491" y="20528"/>
                <wp:lineTo x="19854" y="17107"/>
                <wp:lineTo x="21381" y="13685"/>
                <wp:lineTo x="21600" y="10264"/>
                <wp:lineTo x="21600" y="9195"/>
                <wp:lineTo x="21163" y="6842"/>
                <wp:lineTo x="19418" y="4062"/>
                <wp:lineTo x="18982" y="2779"/>
                <wp:lineTo x="14182" y="213"/>
                <wp:lineTo x="12437" y="0"/>
                <wp:lineTo x="87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13.5pt;margin-top:6.8pt;width:290.2pt;height:50.95pt;mso-wrap-style:none;v-text-anchor:middle" type="_x0000_t136">
            <v:path textpathok="t"/>
            <v:textpath on="t" fitshape="t" string="Wondering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19.5pt;margin-top:3.45pt;width:290.2pt;height:50.95pt;mso-wrap-style:none;v-text-anchor:middle" type="_x0000_t136">
            <v:path textpathok="t"/>
            <v:textpath on="t" fitshape="t" string="Yes! I Was Right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90340</wp:posOffset>
            </wp:positionH>
            <wp:positionV relativeFrom="paragraph">
              <wp:posOffset>-333375</wp:posOffset>
            </wp:positionV>
            <wp:extent cx="1250315" cy="1400175"/>
            <wp:effectExtent l="0" t="0" r="0" b="0"/>
            <wp:wrapTight wrapText="bothSides">
              <wp:wrapPolygon edited="0">
                <wp:start x="9826" y="0"/>
                <wp:lineTo x="8273" y="112"/>
                <wp:lineTo x="4133" y="1381"/>
                <wp:lineTo x="4133" y="1845"/>
                <wp:lineTo x="2066" y="3691"/>
                <wp:lineTo x="774" y="5541"/>
                <wp:lineTo x="125" y="7391"/>
                <wp:lineTo x="-129" y="9354"/>
                <wp:lineTo x="-129" y="11083"/>
                <wp:lineTo x="513" y="12934"/>
                <wp:lineTo x="1417" y="14780"/>
                <wp:lineTo x="3102" y="16859"/>
                <wp:lineTo x="6073" y="18475"/>
                <wp:lineTo x="10730" y="20326"/>
                <wp:lineTo x="11378" y="21478"/>
                <wp:lineTo x="11638" y="21478"/>
                <wp:lineTo x="12414" y="21478"/>
                <wp:lineTo x="12669" y="21478"/>
                <wp:lineTo x="13578" y="20326"/>
                <wp:lineTo x="15518" y="18475"/>
                <wp:lineTo x="18362" y="16747"/>
                <wp:lineTo x="20175" y="14780"/>
                <wp:lineTo x="21078" y="12934"/>
                <wp:lineTo x="21600" y="11083"/>
                <wp:lineTo x="21600" y="9237"/>
                <wp:lineTo x="21467" y="7391"/>
                <wp:lineTo x="20818" y="5541"/>
                <wp:lineTo x="19398" y="3691"/>
                <wp:lineTo x="17459" y="1498"/>
                <wp:lineTo x="13578" y="229"/>
                <wp:lineTo x="12027" y="0"/>
                <wp:lineTo x="982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0.75pt;margin-top:23.15pt;width:290.2pt;height:50.95pt;mso-wrap-style:none;v-text-anchor:middle" type="_x0000_t136">
            <v:path textpathok="t"/>
            <v:textpath on="t" fitshape="t" string="Misconception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9pt;margin-top:281.55pt;width:290.2pt;height:50.95pt;mso-wrap-style:none;v-text-anchor:middle" type="_x0000_t136">
            <v:path textpathok="t"/>
            <v:textpath on="t" fitshape="t" string="New Learning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2600</wp:posOffset>
                </wp:positionH>
                <wp:positionV relativeFrom="paragraph">
                  <wp:posOffset>3284855</wp:posOffset>
                </wp:positionV>
                <wp:extent cx="752475" cy="1076325"/>
                <wp:effectExtent l="26670" t="28575" r="28575" b="34925"/>
                <wp:wrapNone/>
                <wp:docPr id="9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0764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margin-left:338pt;margin-top:258.65pt;width:59.2pt;height:84.7pt;mso-wrap-style:none;v-text-anchor:middle">
                <v:fill o:detectmouseclick="t" type="solid" color2="#000033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3850</wp:posOffset>
                </wp:positionH>
                <wp:positionV relativeFrom="paragraph">
                  <wp:posOffset>165100</wp:posOffset>
                </wp:positionV>
                <wp:extent cx="904875" cy="90487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50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5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425">
                                <a:moveTo>
                                  <a:pt x="0" y="712"/>
                                </a:moveTo>
                                <a:lnTo>
                                  <a:pt x="4" y="638"/>
                                </a:lnTo>
                                <a:lnTo>
                                  <a:pt x="14" y="568"/>
                                </a:lnTo>
                                <a:lnTo>
                                  <a:pt x="32" y="500"/>
                                </a:lnTo>
                                <a:lnTo>
                                  <a:pt x="56" y="435"/>
                                </a:lnTo>
                                <a:lnTo>
                                  <a:pt x="86" y="372"/>
                                </a:lnTo>
                                <a:lnTo>
                                  <a:pt x="122" y="314"/>
                                </a:lnTo>
                                <a:lnTo>
                                  <a:pt x="163" y="259"/>
                                </a:lnTo>
                                <a:lnTo>
                                  <a:pt x="209" y="209"/>
                                </a:lnTo>
                                <a:lnTo>
                                  <a:pt x="259" y="163"/>
                                </a:lnTo>
                                <a:lnTo>
                                  <a:pt x="314" y="121"/>
                                </a:lnTo>
                                <a:lnTo>
                                  <a:pt x="373" y="86"/>
                                </a:lnTo>
                                <a:lnTo>
                                  <a:pt x="435" y="56"/>
                                </a:lnTo>
                                <a:lnTo>
                                  <a:pt x="501" y="32"/>
                                </a:lnTo>
                                <a:lnTo>
                                  <a:pt x="569" y="14"/>
                                </a:lnTo>
                                <a:lnTo>
                                  <a:pt x="640" y="4"/>
                                </a:lnTo>
                                <a:lnTo>
                                  <a:pt x="713" y="0"/>
                                </a:lnTo>
                                <a:lnTo>
                                  <a:pt x="787" y="4"/>
                                </a:lnTo>
                                <a:lnTo>
                                  <a:pt x="857" y="14"/>
                                </a:lnTo>
                                <a:lnTo>
                                  <a:pt x="925" y="32"/>
                                </a:lnTo>
                                <a:lnTo>
                                  <a:pt x="990" y="56"/>
                                </a:lnTo>
                                <a:lnTo>
                                  <a:pt x="1053" y="86"/>
                                </a:lnTo>
                                <a:lnTo>
                                  <a:pt x="1111" y="121"/>
                                </a:lnTo>
                                <a:lnTo>
                                  <a:pt x="1166" y="163"/>
                                </a:lnTo>
                                <a:lnTo>
                                  <a:pt x="1216" y="209"/>
                                </a:lnTo>
                                <a:lnTo>
                                  <a:pt x="1262" y="259"/>
                                </a:lnTo>
                                <a:lnTo>
                                  <a:pt x="1304" y="314"/>
                                </a:lnTo>
                                <a:lnTo>
                                  <a:pt x="1339" y="372"/>
                                </a:lnTo>
                                <a:lnTo>
                                  <a:pt x="1369" y="435"/>
                                </a:lnTo>
                                <a:lnTo>
                                  <a:pt x="1393" y="500"/>
                                </a:lnTo>
                                <a:lnTo>
                                  <a:pt x="1411" y="568"/>
                                </a:lnTo>
                                <a:lnTo>
                                  <a:pt x="1421" y="638"/>
                                </a:lnTo>
                                <a:lnTo>
                                  <a:pt x="1425" y="712"/>
                                </a:lnTo>
                                <a:lnTo>
                                  <a:pt x="1421" y="785"/>
                                </a:lnTo>
                                <a:lnTo>
                                  <a:pt x="1411" y="856"/>
                                </a:lnTo>
                                <a:lnTo>
                                  <a:pt x="1393" y="924"/>
                                </a:lnTo>
                                <a:lnTo>
                                  <a:pt x="1369" y="990"/>
                                </a:lnTo>
                                <a:lnTo>
                                  <a:pt x="1339" y="1052"/>
                                </a:lnTo>
                                <a:lnTo>
                                  <a:pt x="1304" y="1111"/>
                                </a:lnTo>
                                <a:lnTo>
                                  <a:pt x="1262" y="1166"/>
                                </a:lnTo>
                                <a:lnTo>
                                  <a:pt x="1216" y="1216"/>
                                </a:lnTo>
                                <a:lnTo>
                                  <a:pt x="1166" y="1262"/>
                                </a:lnTo>
                                <a:lnTo>
                                  <a:pt x="1111" y="1303"/>
                                </a:lnTo>
                                <a:lnTo>
                                  <a:pt x="1053" y="1339"/>
                                </a:lnTo>
                                <a:lnTo>
                                  <a:pt x="990" y="1369"/>
                                </a:lnTo>
                                <a:lnTo>
                                  <a:pt x="925" y="1393"/>
                                </a:lnTo>
                                <a:lnTo>
                                  <a:pt x="857" y="1411"/>
                                </a:lnTo>
                                <a:lnTo>
                                  <a:pt x="787" y="1421"/>
                                </a:lnTo>
                                <a:lnTo>
                                  <a:pt x="713" y="1425"/>
                                </a:lnTo>
                                <a:lnTo>
                                  <a:pt x="640" y="1421"/>
                                </a:lnTo>
                                <a:lnTo>
                                  <a:pt x="569" y="1411"/>
                                </a:lnTo>
                                <a:lnTo>
                                  <a:pt x="501" y="1393"/>
                                </a:lnTo>
                                <a:lnTo>
                                  <a:pt x="435" y="1369"/>
                                </a:lnTo>
                                <a:lnTo>
                                  <a:pt x="373" y="1339"/>
                                </a:lnTo>
                                <a:lnTo>
                                  <a:pt x="314" y="1303"/>
                                </a:lnTo>
                                <a:lnTo>
                                  <a:pt x="259" y="1262"/>
                                </a:lnTo>
                                <a:lnTo>
                                  <a:pt x="209" y="1216"/>
                                </a:lnTo>
                                <a:lnTo>
                                  <a:pt x="163" y="1166"/>
                                </a:lnTo>
                                <a:lnTo>
                                  <a:pt x="122" y="1111"/>
                                </a:lnTo>
                                <a:lnTo>
                                  <a:pt x="86" y="1052"/>
                                </a:lnTo>
                                <a:lnTo>
                                  <a:pt x="56" y="990"/>
                                </a:lnTo>
                                <a:lnTo>
                                  <a:pt x="32" y="924"/>
                                </a:lnTo>
                                <a:lnTo>
                                  <a:pt x="14" y="856"/>
                                </a:lnTo>
                                <a:lnTo>
                                  <a:pt x="4" y="785"/>
                                </a:lnTo>
                                <a:lnTo>
                                  <a:pt x="0" y="7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e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11600"/>
                            <a:ext cx="68148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1073">
                                <a:moveTo>
                                  <a:pt x="0" y="536"/>
                                </a:moveTo>
                                <a:lnTo>
                                  <a:pt x="3" y="481"/>
                                </a:lnTo>
                                <a:lnTo>
                                  <a:pt x="11" y="428"/>
                                </a:lnTo>
                                <a:lnTo>
                                  <a:pt x="24" y="377"/>
                                </a:lnTo>
                                <a:lnTo>
                                  <a:pt x="42" y="327"/>
                                </a:lnTo>
                                <a:lnTo>
                                  <a:pt x="65" y="281"/>
                                </a:lnTo>
                                <a:lnTo>
                                  <a:pt x="92" y="236"/>
                                </a:lnTo>
                                <a:lnTo>
                                  <a:pt x="122" y="196"/>
                                </a:lnTo>
                                <a:lnTo>
                                  <a:pt x="157" y="157"/>
                                </a:lnTo>
                                <a:lnTo>
                                  <a:pt x="196" y="122"/>
                                </a:lnTo>
                                <a:lnTo>
                                  <a:pt x="236" y="92"/>
                                </a:lnTo>
                                <a:lnTo>
                                  <a:pt x="281" y="65"/>
                                </a:lnTo>
                                <a:lnTo>
                                  <a:pt x="328" y="42"/>
                                </a:lnTo>
                                <a:lnTo>
                                  <a:pt x="377" y="24"/>
                                </a:lnTo>
                                <a:lnTo>
                                  <a:pt x="429" y="11"/>
                                </a:lnTo>
                                <a:lnTo>
                                  <a:pt x="482" y="3"/>
                                </a:lnTo>
                                <a:lnTo>
                                  <a:pt x="537" y="0"/>
                                </a:lnTo>
                                <a:lnTo>
                                  <a:pt x="592" y="3"/>
                                </a:lnTo>
                                <a:lnTo>
                                  <a:pt x="645" y="11"/>
                                </a:lnTo>
                                <a:lnTo>
                                  <a:pt x="696" y="24"/>
                                </a:lnTo>
                                <a:lnTo>
                                  <a:pt x="746" y="42"/>
                                </a:lnTo>
                                <a:lnTo>
                                  <a:pt x="792" y="65"/>
                                </a:lnTo>
                                <a:lnTo>
                                  <a:pt x="837" y="92"/>
                                </a:lnTo>
                                <a:lnTo>
                                  <a:pt x="877" y="122"/>
                                </a:lnTo>
                                <a:lnTo>
                                  <a:pt x="916" y="157"/>
                                </a:lnTo>
                                <a:lnTo>
                                  <a:pt x="951" y="196"/>
                                </a:lnTo>
                                <a:lnTo>
                                  <a:pt x="981" y="236"/>
                                </a:lnTo>
                                <a:lnTo>
                                  <a:pt x="1008" y="281"/>
                                </a:lnTo>
                                <a:lnTo>
                                  <a:pt x="1031" y="327"/>
                                </a:lnTo>
                                <a:lnTo>
                                  <a:pt x="1049" y="377"/>
                                </a:lnTo>
                                <a:lnTo>
                                  <a:pt x="1062" y="428"/>
                                </a:lnTo>
                                <a:lnTo>
                                  <a:pt x="1070" y="481"/>
                                </a:lnTo>
                                <a:lnTo>
                                  <a:pt x="1073" y="536"/>
                                </a:lnTo>
                                <a:lnTo>
                                  <a:pt x="1070" y="591"/>
                                </a:lnTo>
                                <a:lnTo>
                                  <a:pt x="1062" y="644"/>
                                </a:lnTo>
                                <a:lnTo>
                                  <a:pt x="1049" y="696"/>
                                </a:lnTo>
                                <a:lnTo>
                                  <a:pt x="1031" y="745"/>
                                </a:lnTo>
                                <a:lnTo>
                                  <a:pt x="1008" y="792"/>
                                </a:lnTo>
                                <a:lnTo>
                                  <a:pt x="981" y="837"/>
                                </a:lnTo>
                                <a:lnTo>
                                  <a:pt x="951" y="877"/>
                                </a:lnTo>
                                <a:lnTo>
                                  <a:pt x="916" y="916"/>
                                </a:lnTo>
                                <a:lnTo>
                                  <a:pt x="877" y="951"/>
                                </a:lnTo>
                                <a:lnTo>
                                  <a:pt x="837" y="981"/>
                                </a:lnTo>
                                <a:lnTo>
                                  <a:pt x="792" y="1008"/>
                                </a:lnTo>
                                <a:lnTo>
                                  <a:pt x="746" y="1031"/>
                                </a:lnTo>
                                <a:lnTo>
                                  <a:pt x="696" y="1049"/>
                                </a:lnTo>
                                <a:lnTo>
                                  <a:pt x="645" y="1062"/>
                                </a:lnTo>
                                <a:lnTo>
                                  <a:pt x="592" y="1070"/>
                                </a:lnTo>
                                <a:lnTo>
                                  <a:pt x="537" y="1073"/>
                                </a:lnTo>
                                <a:lnTo>
                                  <a:pt x="482" y="1070"/>
                                </a:lnTo>
                                <a:lnTo>
                                  <a:pt x="429" y="1062"/>
                                </a:lnTo>
                                <a:lnTo>
                                  <a:pt x="377" y="1049"/>
                                </a:lnTo>
                                <a:lnTo>
                                  <a:pt x="328" y="1031"/>
                                </a:lnTo>
                                <a:lnTo>
                                  <a:pt x="281" y="1008"/>
                                </a:lnTo>
                                <a:lnTo>
                                  <a:pt x="236" y="981"/>
                                </a:lnTo>
                                <a:lnTo>
                                  <a:pt x="196" y="951"/>
                                </a:lnTo>
                                <a:lnTo>
                                  <a:pt x="157" y="916"/>
                                </a:lnTo>
                                <a:lnTo>
                                  <a:pt x="122" y="877"/>
                                </a:lnTo>
                                <a:lnTo>
                                  <a:pt x="92" y="837"/>
                                </a:lnTo>
                                <a:lnTo>
                                  <a:pt x="65" y="792"/>
                                </a:lnTo>
                                <a:lnTo>
                                  <a:pt x="42" y="745"/>
                                </a:lnTo>
                                <a:lnTo>
                                  <a:pt x="24" y="696"/>
                                </a:lnTo>
                                <a:lnTo>
                                  <a:pt x="11" y="644"/>
                                </a:lnTo>
                                <a:lnTo>
                                  <a:pt x="3" y="591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66320"/>
                            <a:ext cx="60192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948">
                                <a:moveTo>
                                  <a:pt x="129" y="0"/>
                                </a:moveTo>
                                <a:lnTo>
                                  <a:pt x="0" y="130"/>
                                </a:lnTo>
                                <a:lnTo>
                                  <a:pt x="818" y="948"/>
                                </a:lnTo>
                                <a:lnTo>
                                  <a:pt x="948" y="819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e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13pt;width:71.25pt;height:71.25pt" coordorigin="6510,260" coordsize="1425,1425">
                <v:rect id="shape_0" stroked="f" o:allowincell="f" style="position:absolute;left:6510;top:260;width:1424;height:14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425,1425" path="m0,712l4,638l14,568l32,500l56,435l86,372l122,314l163,259l209,209l259,163l314,121l373,86l435,56l501,32l569,14l640,4l713,0l787,4l857,14l925,32l990,56l1053,86l1111,121l1166,163l1216,209l1262,259l1304,314l1339,372l1369,435l1393,500l1411,568l1421,638l1425,712l1421,785l1411,856l1393,924l1369,990l1339,1052l1304,1111l1262,1166l1216,1216l1166,1262l1111,1303l1053,1339l990,1369l925,1393l857,1411l787,1421l713,1425l640,1421l569,1411l501,1393l435,1369l373,1339l314,1303l259,1262l209,1216l163,1166l122,1111l86,1052l56,990l32,924l14,856l4,785l0,712xe" fillcolor="#ff1e28" stroked="f" o:allowincell="f" style="position:absolute;left:6510;top:260;width:1424;height:1424;mso-wrap-style:none;v-text-anchor:middle">
                  <v:fill o:detectmouseclick="t" type="solid" color2="#00e1d7"/>
                  <v:stroke color="#3465a4" joinstyle="round" endcap="flat"/>
                  <w10:wrap type="none"/>
                </v:shape>
                <v:shape id="shape_0" coordsize="1073,1073" path="m0,536l3,481l11,428l24,377l42,327l65,281l92,236l122,196l157,157l196,122l236,92l281,65l328,42l377,24l429,11l482,3l537,0l592,3l645,11l696,24l746,42l792,65l837,92l877,122l916,157l951,196l981,236l1008,281l1031,327l1049,377l1062,428l1070,481l1073,536l1070,591l1062,644l1049,696l1031,745l1008,792l981,837l951,877l916,916l877,951l837,981l792,1008l746,1031l696,1049l645,1062l592,1070l537,1073l482,1070l429,1062l377,1049l328,1031l281,1008l236,981l196,951l157,916l122,877l92,837l65,792l42,745l24,696l11,644l3,591l0,536xe" fillcolor="white" stroked="f" o:allowincell="f" style="position:absolute;left:6686;top:436;width:1072;height:10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8,948" path="m129,0l0,130l818,948l948,819l129,0xe" fillcolor="#ff1e28" stroked="f" o:allowincell="f" style="position:absolute;left:6748;top:522;width:947;height:947;mso-wrap-style:none;v-text-anchor:middle">
                  <v:fill o:detectmouseclick="t" type="solid" color2="#00e1d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31:00Z</dcterms:created>
  <dc:creator>criati</dc:creator>
  <dc:description/>
  <cp:keywords/>
  <dc:language>en-US</dc:language>
  <cp:lastModifiedBy>criati</cp:lastModifiedBy>
  <cp:lastPrinted>2008-05-09T14:48:00Z</cp:lastPrinted>
  <dcterms:modified xsi:type="dcterms:W3CDTF">2008-05-09T19:04:00Z</dcterms:modified>
  <cp:revision>1</cp:revision>
  <dc:subject/>
  <dc:title/>
</cp:coreProperties>
</file>